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87. USPOREĐIVANJE RACIONALNIH BROJEVA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Poredajte po veličini brojeve, počevši od najmanjega:  2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0.7,  0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1.9,  1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U zadanoj listi pronađemo najmanji broj. To je broj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1.9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Taj broj stavimo na prvo mjesto u rješenju. U zadanoj ga listi prekrižimo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Od preostalih brojeva opet tražimo najmanji. To je broj  – 0.7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jega zapišemo na drugo mjesto u rješenju. Prekrižimo ga u zadanoj listi brojeva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Od preostalih brojeva opet tražimo najmanji. To je broj  0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Zapišemo ga u rješenju. Prekrižimo ga u zadanoj listi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Od preostalih brojeva opet tražimo najmanji. To je broj  1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pišemo ga u rješenju. Prekrižimo ga u zadanoj listi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Preostao je još samo broj  2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Brojevi poredani po veličini jesu: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1.9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0.7,  0,  1,  2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Poredajte po veličini brojeve tako da počnete od najmanjega:  2,  5,  0,  0.9,  4.5,  8,  3.7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2. Poredajte po veličini brojeve tako da počnete od najmanjega: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 xml:space="preserve">2.5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5,  0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6.7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3,  </w:t>
      </w:r>
      <w:r>
        <w:rPr>
          <w:rFonts w:cs="Calibri" w:ascii="Myriad Pro" w:hAnsi="Myriad Pro"/>
          <w:sz w:val="24"/>
          <w:szCs w:val="24"/>
        </w:rPr>
        <w:t xml:space="preserve">– </w:t>
      </w:r>
      <w:r>
        <w:rPr>
          <w:rFonts w:cs="Myriad Pro" w:ascii="Myriad Pro" w:hAnsi="Myriad Pro"/>
          <w:sz w:val="24"/>
          <w:szCs w:val="24"/>
        </w:rPr>
        <w:t>4.9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3. Poredajte po veličini brojeve tako da počnete od najvećega: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0.8,  4.3,  6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7.1,  </w:t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1.9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4. Poredajte po veličini brojeve tako da počnete od najmanjega: </w:t>
      </w:r>
      <w:r>
        <w:rPr>
          <w:rFonts w:cs="Myriad Pro" w:ascii="Myriad Pro" w:hAnsi="Myriad Pro"/>
          <w:sz w:val="24"/>
          <w:szCs w:val="24"/>
        </w:rPr>
        <w:object w:dxaOrig="2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31pt" filled="f" o:ole="">
            <v:imagedata r:id="rId3" o:title=""/>
          </v:shape>
          <o:OLEObject Type="Embed" ProgID="" ShapeID="ole_rId2" DrawAspect="Content" ObjectID="_1219956878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57:00Z</dcterms:created>
  <dc:creator>Korisnik</dc:creator>
  <dc:description/>
  <cp:keywords/>
  <dc:language>en-US</dc:language>
  <cp:lastModifiedBy>Admin</cp:lastModifiedBy>
  <dcterms:modified xsi:type="dcterms:W3CDTF">2014-07-29T20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