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57 POJAM CIJELOGA BROJA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Skup cijelih brojeva čine pozitivni cijeli brojevi, nula i negativni cijeli brojevi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b/>
          <w:sz w:val="24"/>
          <w:szCs w:val="24"/>
        </w:rPr>
        <w:t>Brojevi ispred kojih piše znak minus (–) nazivaju se negativnim cijelim brojevima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Brojevi koji ispred sebe nemaju znak minus nazivaju se pozitivnim cijelim brojevima. Za njih smatramo da ispred sebe imaju znak plus (+)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1. Napišite pet pozitivnih i pet negativnih cijelih brojeva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Pozitivni cijeli brojevi: _____________________________________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Negativni cijeli brojevi: _____________________________________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2. Koji su od brojeva  2,  – 7,  4,  – 6,  8,  – 13  i  – 20  pozitivni, a koji negativni?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Pozitivni cijeli brojevi: _____________________________________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Negativni cijeli brojevi: _____________________________________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3. Koji cijeli broj nije ni negativan ni pozitivan broj?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_________________</w:t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4. Zapišite brojeve riječima: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  <w:t xml:space="preserve"> – 15______________________________________,</w:t>
      </w:r>
    </w:p>
    <w:p>
      <w:pPr>
        <w:pStyle w:val="Normal"/>
        <w:spacing w:lineRule="auto" w:line="36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  <w:t xml:space="preserve">  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b)</w:t>
        <w:tab/>
        <w:t xml:space="preserve"> 13______________________________________,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c)</w:t>
        <w:tab/>
        <w:t xml:space="preserve"> – 9______________________________________,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d)</w:t>
        <w:tab/>
        <w:t xml:space="preserve"> – 10______________________________________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5. Zapišite brojkama: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a) dvadaeset  dva</w:t>
        <w:tab/>
        <w:tab/>
        <w:t xml:space="preserve"> _________________,</w:t>
      </w:r>
    </w:p>
    <w:p>
      <w:pPr>
        <w:pStyle w:val="Normal"/>
        <w:spacing w:lineRule="auto" w:line="36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b) minus četranaest</w:t>
        <w:tab/>
        <w:tab/>
        <w:t>_________________,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c) minus sedamdeset  dva</w:t>
        <w:tab/>
        <w:t>_________________,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d) šest</w:t>
        <w:tab/>
        <w:tab/>
        <w:tab/>
        <w:tab/>
        <w:t>_________________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21:50:00Z</dcterms:created>
  <dc:creator>Korisnik</dc:creator>
  <dc:description/>
  <cp:keywords/>
  <dc:language>en-US</dc:language>
  <cp:lastModifiedBy>Admin</cp:lastModifiedBy>
  <dcterms:modified xsi:type="dcterms:W3CDTF">2014-07-28T12:49:00Z</dcterms:modified>
  <cp:revision>13</cp:revision>
  <dc:subject/>
  <dc:title/>
</cp:coreProperties>
</file>